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Zř</w:t>
      </w:r>
      <w:r>
        <w:rPr>
          <w:rFonts w:cs="Arial" w:ascii="Arial" w:hAnsi="Arial"/>
          <w:b/>
          <w:bCs/>
          <w:sz w:val="28"/>
          <w:szCs w:val="28"/>
          <w:lang w:val="en-US"/>
        </w:rPr>
        <w:t>ízení dočasného přístupu k PŘ1 - PŘ4 (PŘ5) po dobu realizace, zřízení a odstranění mezideponie pro dočasné uložení a úpravu zemin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Položka zahrnuje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časné komunikace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sejmutí ornice - 7210 m2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Arial" w:ascii="Arial" w:hAnsi="Arial"/>
          <w:lang w:val="en-US"/>
        </w:rPr>
        <w:t>- odkopávky a prokopávky - 1138,11 m3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Arial" w:ascii="Arial" w:hAnsi="Arial"/>
          <w:lang w:val="en-US"/>
        </w:rPr>
        <w:t>- příplatek k cenám za ztížené vykopávky v blízkosti podz. vedení vody a el. vedení - 82,8 m3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vodorovné přemístění výkopku na vzdálenost přes 5000 do 6000 m - 1138,11 m3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nakládání, skládání a překládání neulehlého výkopku - 1138,11 m3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Arial" w:ascii="Arial" w:hAnsi="Arial"/>
          <w:lang w:val="en-US"/>
        </w:rPr>
        <w:t>- uložení sypaniny na skládky a meziskládky - 1138,11 m3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založení trávníku ve svahu přes 1:5 do 1:2 - 3910 m2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osivo jetelotráva intenzivní víceletá - 78,20 kg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rozprostření a urovnání ornice ve svahu a v rovině - 7210,20 m2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Arial" w:ascii="Arial" w:hAnsi="Arial"/>
          <w:lang w:val="en-US"/>
        </w:rPr>
        <w:t>- podklad ze ŠD s rozprostřením a zhutněním, po zhutnění tl. 50 mm - 256 m2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podklad ze ŠD s rozprostřením a zhutněním, po zhutnění tl. 100 mm - 5625,90 m2, z toho 465 m2 ŠD 8-16 tl. 100 mm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podklad ze ŠD s rozprostřením a zhutněním, po zhutnění tl. 200 mm - 5643 m2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Arial" w:ascii="Arial" w:hAnsi="Arial"/>
          <w:lang w:val="en-US"/>
        </w:rPr>
        <w:t>- hraniční značka dřevěný kůl - 207 ks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Arial" w:ascii="Arial" w:hAnsi="Arial"/>
          <w:lang w:val="en-US"/>
        </w:rPr>
        <w:t>- silniční panely 3000x2000x215 t20, u této položky se počítá s tzv. obrátkovostí, tzn. zhotovitel (dodavatel) stavby si zajistí betonové panely, uloží je na dočasných komunikacích a po skončení stavebních prací si je opět odebere a nadále ponechává ve svém vlastnictví, cena této subpoložky je asi třetinová oproti ceně nových bet. panelů, součástí položky je také dovoz, manipulace, ukládání, odebrání, odvezení a složení do prostor zhotovitele stavby - 454 ks panelů, vč. výhyben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Arial" w:ascii="Arial" w:hAnsi="Arial"/>
          <w:lang w:val="en-US"/>
        </w:rPr>
        <w:t>- poplatek za uložení stavebního odpadu na skládce - 2048,60 t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přesun hmot do 200 m - 1376,26 t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rozbor zemin na skládku - 2 ks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zkoušky únosnosti (dle potřeby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archeologický průzkum (dle potřeby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Arial" w:ascii="Arial" w:hAnsi="Arial"/>
          <w:lang w:val="en-US"/>
        </w:rPr>
        <w:t>- geodetické a ostatní práce při realizaci a odstranění dočasných komunikací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ošetření stávajících příčných žlabů (svodnic) na místní komunikaci, či přístupové komunikaci (kovovými deskami) - 2 ks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Arial" w:ascii="Arial" w:hAnsi="Arial"/>
          <w:lang w:val="en-US"/>
        </w:rPr>
        <w:t>Dále položka zahrnuje úpravu dočasných komunikací do původního stavu (před započetím stavebních prací) z pozemků LPF a ZPF. Ostatní pozemky budou uvedeny do původního stavu, případně dle podmínek zástupce Státního pozemkového úřadu či zástupce Obce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zideponie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Arial" w:ascii="Arial" w:hAnsi="Arial"/>
          <w:lang w:val="en-US"/>
        </w:rPr>
        <w:t xml:space="preserve">- shrnutí a po skončení stavebních prací také rozprostření ornice na mezideponii, v lokalitě zařízení staveniště parc.č. 4485 a parc.č. 4486 v k.ú. Ráječko - 2800 m2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odetické zaměření provedené stavby na podkladu ověřeného situačního výkresu, včetně zaměření výškového, protokol o vytýčení stavby (polohopis + výškopis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 xml:space="preserve">Cenu za výše uvedené činností doplní uchazeč do pol. č. 57 SO01 </w:t>
      </w:r>
      <w:r>
        <w:rPr>
          <w:rFonts w:cs="Arial" w:ascii="Arial" w:hAnsi="Arial"/>
          <w:b/>
          <w:bCs/>
          <w:sz w:val="28"/>
          <w:szCs w:val="28"/>
          <w:u w:val="single"/>
          <w:shd w:fill="FFFFFF" w:val="clear"/>
        </w:rPr>
        <w:t>Zřízení dočasného přístupu k PŘ1 - PŘ4 (PŘ5) po dobu realizace a zřízení a odstranění mezideponie pro dočasné uložení a úpravu zemin v rámci přílohy zadávací dokumentace č. 3a s názvem 03a_Přehrážky SO 01 - SO 02 - stavba (zadání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18:00Z</dcterms:created>
  <dc:creator>Kopal Jan, Ing.</dc:creator>
  <dc:description/>
  <cp:keywords/>
  <dc:language>en-US</dc:language>
  <cp:lastModifiedBy>Garlíková Jarmila Bc. DiS.</cp:lastModifiedBy>
  <dcterms:modified xsi:type="dcterms:W3CDTF">2023-01-31T11:42:00Z</dcterms:modified>
  <cp:revision>5</cp:revision>
  <dc:subject/>
  <dc:title/>
</cp:coreProperties>
</file>